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’namdi Lang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The picture that I am observing appears to be very strange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terious. There is a women in the nearest eye of the viewer and she appears to be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ghtened and concerned of the men in back of her. The women is wearing a black tre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at and under the trench coat is a long red dress. There is a man to left of her wearing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. It seems to be a train station. That man is also wearing a long red trench coat and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 hat, holding what appears to be a suite case. There is also a man to the left of her w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ars the same as the man to the right of her but he is wearing all red. There are stai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right of her which someone is walking down them. To the far left of her and t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three men hiding in a caved in wall. One is wearing blue, the other brown an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red. The place is very small and the ceiling is very close to their heads. They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 to be Caucasian. That’s an assumption. Everyone seems to be wearing brown,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and black. Weird, spooky pic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3:34:00Z</dcterms:created>
  <dc:creator>Aesha</dc:creator>
  <dc:description/>
  <dc:language>en-US</dc:language>
  <cp:lastModifiedBy>Aesha</cp:lastModifiedBy>
  <dcterms:modified xsi:type="dcterms:W3CDTF">2008-12-17T23:34:00Z</dcterms:modified>
  <cp:revision>2</cp:revision>
  <dc:subject/>
  <dc:title>N’namdi Langley</dc:title>
</cp:coreProperties>
</file>